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atrix, Skynet ja sõda teispoolsusega</w:t>
      </w:r>
    </w:p>
    <w:p>
      <w:pPr>
        <w:pStyle w:val="Normal"/>
        <w:spacing w:before="120" w:after="120"/>
        <w:rPr>
          <w:lang w:val="sv-SE"/>
        </w:rPr>
      </w:pPr>
      <w:r>
        <w:rPr>
          <w:lang w:val="sv-SE"/>
        </w:rPr>
      </w:r>
    </w:p>
    <w:p>
      <w:pPr>
        <w:pStyle w:val="Normal"/>
        <w:spacing w:before="120" w:after="120"/>
        <w:rPr>
          <w:lang w:val="sv-SE"/>
        </w:rPr>
      </w:pPr>
      <w:r>
        <w:rPr>
          <w:lang w:val="sv-SE"/>
        </w:rPr>
        <w:t>Tanel Tammet</w:t>
      </w:r>
    </w:p>
    <w:p>
      <w:pPr>
        <w:pStyle w:val="Normal"/>
        <w:spacing w:before="120" w:after="120"/>
        <w:rPr>
          <w:lang w:val="sv-SE"/>
        </w:rPr>
      </w:pPr>
      <w:r>
        <w:rPr>
          <w:lang w:val="sv-SE"/>
        </w:rPr>
      </w:r>
    </w:p>
    <w:p>
      <w:pPr>
        <w:pStyle w:val="Normal"/>
        <w:spacing w:before="120" w:after="120"/>
        <w:rPr>
          <w:lang w:val="sv-SE"/>
        </w:rPr>
      </w:pPr>
      <w:r>
        <w:rPr>
          <w:lang w:val="sv-SE"/>
        </w:rPr>
        <w:t xml:space="preserve">Matrixi filmi kaks rööbast on ühelt poolt klassikaline  ajud-purgis, maailm-on-unenägu teema ning teiselt poolt suurejooniline sõda masinate ja inimtsivilisatsiooni vahel.  </w:t>
      </w:r>
    </w:p>
    <w:p>
      <w:pPr>
        <w:pStyle w:val="Normal"/>
        <w:spacing w:before="120" w:after="120"/>
        <w:rPr>
          <w:lang w:val="sv-SE"/>
        </w:rPr>
      </w:pPr>
      <w:r>
        <w:rPr>
          <w:lang w:val="sv-SE"/>
        </w:rPr>
        <w:t xml:space="preserve">Sõja-aspekt filmis on paratamatu. Pidevate võitlustseenideta oleks väga raske teha müüdavat Matrixi-taolist filmi. OK, maailm võib ju olla simuleeritud, ja selle üle on põnev mõtiskleda, kuid kassafilmi (kui üldse mingit filmi) on abstraktse mõtiskelu ümber võimatu ehitada.  </w:t>
      </w:r>
    </w:p>
    <w:p>
      <w:pPr>
        <w:pStyle w:val="Normal"/>
        <w:spacing w:before="120" w:after="120"/>
        <w:rPr>
          <w:lang w:val="sv-SE"/>
        </w:rPr>
      </w:pPr>
      <w:r>
        <w:rPr>
          <w:lang w:val="sv-SE"/>
        </w:rPr>
        <w:t xml:space="preserve">Sõda, selle võimalus, põhjused ja meetodid ei ole ehk üldse igavam teema kui reaalsuse olemus. Isegi piiblitekstides on sõjateema ning hea-halva lakkamatu võitlus olulisem, kui muud konkreetsed teemad. Sõja - olgu siis sisemise või välimise - puudumisel  taanduks kristluski millekski budismi või taoismi sarnaseks. </w:t>
      </w:r>
    </w:p>
    <w:p>
      <w:pPr>
        <w:pStyle w:val="Normal"/>
        <w:spacing w:before="120" w:after="120"/>
        <w:rPr>
          <w:lang w:val="sv-SE"/>
        </w:rPr>
      </w:pPr>
      <w:r>
        <w:rPr>
          <w:lang w:val="sv-SE"/>
        </w:rPr>
        <w:t xml:space="preserve">Pärast Neo ärkamist ehk taassündi Nebuchadnezzari pardal teeb Morpheus Neole kui uuele supersõdurile selgeks  parasjagu käimasoleva sõja vastaspooled ja meetodid.  </w:t>
      </w:r>
    </w:p>
    <w:p>
      <w:pPr>
        <w:pStyle w:val="Normal"/>
        <w:spacing w:before="120" w:after="120"/>
        <w:rPr>
          <w:lang w:val="sv-SE"/>
        </w:rPr>
      </w:pPr>
      <w:r>
        <w:rPr>
          <w:lang w:val="sv-SE"/>
        </w:rPr>
        <w:t xml:space="preserve">Morpheus teab, et kahekümne esimese sajandi alguses ehitas inimkond teadvusega tehismõistuse (a singular consciousness that spawned an entire race of machines) ning varsti seejärel algas kõikehävitav sõda inimese ja temaloodud masinate vahel. Sõda vaibus inimeste taandamisega elektrit tootvateks patareideks: "Inimkeha genereerib rohkem bioelektrit, kui 120-voldine patarei, ning üle 120.000 BTU soojust. Masinad olid leidnud energiaallika, mis rahuldas kõiki nende vajadusi". </w:t>
      </w:r>
    </w:p>
    <w:p>
      <w:pPr>
        <w:pStyle w:val="Normal"/>
        <w:spacing w:before="120" w:after="120"/>
        <w:rPr/>
      </w:pPr>
      <w:r>
        <w:rPr/>
        <w:t xml:space="preserve">Inimesed on niisiis muudetud patareideks. Matrix on ainult abivahend olukorra püsimiseks kontrolli all. </w:t>
      </w:r>
    </w:p>
    <w:p>
      <w:pPr>
        <w:pStyle w:val="Normal"/>
        <w:spacing w:before="120" w:after="120"/>
        <w:rPr/>
      </w:pPr>
      <w:r>
        <w:rPr/>
        <w:t xml:space="preserve">Terminaatori-triloogias, mille filmilised põhialused on sarnased Matrixi-triloogiaga, käib samuti sõda inimeste ja masinate vahel: selle erinevusega, et terminaatori-masinate tsivilisatsioon ei leia inimestele mingit kasutust ning koondab kogu oma potentsiaali inimeste armutule mahanottimisele. </w:t>
      </w:r>
    </w:p>
    <w:p>
      <w:pPr>
        <w:pStyle w:val="Normal"/>
        <w:spacing w:before="120" w:after="120"/>
        <w:rPr/>
      </w:pPr>
      <w:r>
        <w:rPr/>
      </w:r>
    </w:p>
    <w:p>
      <w:pPr>
        <w:pStyle w:val="Heading2"/>
        <w:rPr/>
      </w:pPr>
      <w:r>
        <w:rPr/>
        <w:t xml:space="preserve">Teispoolsus </w:t>
      </w:r>
    </w:p>
    <w:p>
      <w:pPr>
        <w:pStyle w:val="Normal"/>
        <w:spacing w:before="120" w:after="120"/>
        <w:rPr/>
      </w:pPr>
      <w:r>
        <w:rPr/>
      </w:r>
    </w:p>
    <w:p>
      <w:pPr>
        <w:pStyle w:val="Normal"/>
        <w:spacing w:before="120" w:after="120"/>
        <w:rPr/>
      </w:pPr>
      <w:r>
        <w:rPr/>
        <w:t xml:space="preserve">Ma ei saa kuidagi lahti küsimusest, miks need masintsivilisatsioonid inimesi meeleheitlikult orjastada (Matrix) või maha nottida (Terminaator) püüavad, ning kas ja kuidas taoline masintsivilisatsioon  üldse tekkida võiks. </w:t>
      </w:r>
    </w:p>
    <w:p>
      <w:pPr>
        <w:pStyle w:val="Normal"/>
        <w:spacing w:before="120" w:after="120"/>
        <w:rPr/>
      </w:pPr>
      <w:r>
        <w:rPr/>
        <w:t xml:space="preserve">Matrixi-taolise supersimulaatori ehitamine või terminaatorlike, ajas rändavate intelligentsete robotitie ehitamine eeldab masintsivilisatsioonilt  pöörast intellektuaalset potentsiaali. Taolised tehnoloogiaimed eeldavad muuhulgas inimese ajutegevuse mõistmist ning seega inimesest mõõtmatult kõrgemat intellekti. </w:t>
      </w:r>
      <w:r>
        <w:rPr>
          <w:lang w:val="sv-SE"/>
        </w:rPr>
        <w:t xml:space="preserve">Ükski olevus - või masin - ei suuda iseennast kui tervikut hästi mõista. Samas võib ta mõista lihtsamaid olevusi.  </w:t>
      </w:r>
    </w:p>
    <w:p>
      <w:pPr>
        <w:pStyle w:val="Normal"/>
        <w:spacing w:before="120" w:after="120"/>
        <w:rPr>
          <w:lang w:val="sv-SE"/>
        </w:rPr>
      </w:pPr>
      <w:r>
        <w:rPr>
          <w:lang w:val="sv-SE"/>
        </w:rPr>
        <w:t xml:space="preserve">Matrixi-masinad peavad inimesest olema vaimselt vähemalt sama palju kõrgemal, kui inimene sipelgast. </w:t>
      </w:r>
    </w:p>
    <w:p>
      <w:pPr>
        <w:pStyle w:val="Normal"/>
        <w:spacing w:before="120" w:after="120"/>
        <w:rPr>
          <w:lang w:val="sv-SE"/>
        </w:rPr>
      </w:pPr>
      <w:r>
        <w:rPr>
          <w:lang w:val="sv-SE"/>
        </w:rPr>
        <w:t xml:space="preserve">Inimühiskond ei ole oma pingutusi siiani keskendanud sipelgate halastamatule mahanottimisele või nende metoodilisele orjastamisele.  </w:t>
      </w:r>
    </w:p>
    <w:p>
      <w:pPr>
        <w:pStyle w:val="Normal"/>
        <w:spacing w:before="120" w:after="120"/>
        <w:rPr>
          <w:lang w:val="sv-SE"/>
        </w:rPr>
      </w:pPr>
      <w:r>
        <w:rPr>
          <w:lang w:val="sv-SE"/>
        </w:rPr>
        <w:t xml:space="preserve">Aga, oletame siiski, et inimesed asuvad sipelgaid oma huvides ära kasutama, neid karjatama ja kasvatama nagu lambaid. Võibolla leitakse, et sipelgamürgist saab toota vähi- või aidsivastast ravimit, nii et mine tea. </w:t>
      </w:r>
    </w:p>
    <w:p>
      <w:pPr>
        <w:pStyle w:val="Normal"/>
        <w:spacing w:before="120" w:after="120"/>
        <w:rPr>
          <w:lang w:val="sv-SE"/>
        </w:rPr>
      </w:pPr>
      <w:r>
        <w:rPr>
          <w:lang w:val="sv-SE"/>
        </w:rPr>
        <w:t xml:space="preserve">Kas seejuures võiks tekkida oht, et sipelgad alustavad inimeste vastu mässu ja neid on vaja suurte pingutustega ohjes hoida? Ilmselt mitte. Sipelgad ei saaks üldse aru, et neid kuidagi ära kasutatakse ja kontrollitakse. </w:t>
      </w:r>
    </w:p>
    <w:p>
      <w:pPr>
        <w:pStyle w:val="Normal"/>
        <w:spacing w:before="120" w:after="120"/>
        <w:rPr>
          <w:lang w:val="sv-SE"/>
        </w:rPr>
      </w:pPr>
      <w:r>
        <w:rPr>
          <w:lang w:val="sv-SE"/>
        </w:rPr>
        <w:t xml:space="preserve">Vähe sellest: sipelgad ei mõista mingilgi moel, et on olemas inimesed oma eesmärkidega. Sipelgas ei suuda inimest tervikuna isegi mitte tajuda. Sipelgas ei erista inimeste maju, teid, autosid ja televiisoreid mistahes muudest looduslikest objektidest. Inimestena ei ole meid sipelgate jaoks lihtsalt olemas, ja mitte mingil viisil ei ole võimalik sipelgaid meid mõistma panna. </w:t>
      </w:r>
    </w:p>
    <w:p>
      <w:pPr>
        <w:pStyle w:val="Normal"/>
        <w:spacing w:before="120" w:after="120"/>
        <w:rPr>
          <w:lang w:val="sv-SE"/>
        </w:rPr>
      </w:pPr>
      <w:r>
        <w:rPr>
          <w:lang w:val="sv-SE"/>
        </w:rPr>
        <w:t xml:space="preserve">Samas ei ole sipelgad üldsegi väga mõistmatud. Nad on võimelised oma liigikaaslasi ja muid väikesi putukaid edukalt ära tundma, pessatungijaid ründama, toitu otsima, infot vahetama, sipelgaema toitma jne jne.  </w:t>
      </w:r>
    </w:p>
    <w:p>
      <w:pPr>
        <w:pStyle w:val="Normal"/>
        <w:spacing w:before="120" w:after="120"/>
        <w:rPr/>
      </w:pPr>
      <w:r>
        <w:rPr/>
        <w:t xml:space="preserve">Inimeste maailm on lihtsalt teisel pool sipelgate maailma. Me oleme teispoolsuses, tunnetamatud, mõistetamatud.  </w:t>
      </w:r>
    </w:p>
    <w:p>
      <w:pPr>
        <w:pStyle w:val="Normal"/>
        <w:spacing w:before="120" w:after="120"/>
        <w:rPr/>
      </w:pPr>
      <w:r>
        <w:rPr/>
        <w:t xml:space="preserve">Suutmata mõista, mida arvavad meist väga sarnaste ajudega lähisugulased - teised imetajad -  kahtlustan siiski, et nad peavad meid kas ohtlikeks röövloomadeks või karjajuhtideks, aga mitte "kõrgemateks olenditeks", kes on ehitanud teed, autod ja püssid. </w:t>
      </w:r>
      <w:r>
        <w:rPr>
          <w:lang w:val="sv-SE"/>
        </w:rPr>
        <w:t xml:space="preserve">Lamba jaoks ei ole inimesel ja karjakoeral suurt vahet. </w:t>
      </w:r>
    </w:p>
    <w:p>
      <w:pPr>
        <w:pStyle w:val="Normal"/>
        <w:spacing w:before="120" w:after="120"/>
        <w:rPr>
          <w:lang w:val="sv-SE"/>
        </w:rPr>
      </w:pPr>
      <w:r>
        <w:rPr>
          <w:lang w:val="sv-SE"/>
        </w:rPr>
        <w:t xml:space="preserve">Me ei püüa sipelgatele tsivilisatsiooni tuua või nende juhtidega kokku saada. </w:t>
      </w:r>
    </w:p>
    <w:p>
      <w:pPr>
        <w:pStyle w:val="Normal"/>
        <w:spacing w:before="120" w:after="120"/>
        <w:rPr>
          <w:lang w:val="sv-SE"/>
        </w:rPr>
      </w:pPr>
      <w:r>
        <w:rPr>
          <w:lang w:val="sv-SE"/>
        </w:rPr>
        <w:t xml:space="preserve">Kui sipelgaid ei oleks iga metsaalune täis, siis suudaksime kõik sipelgad hävitada. Ühe pesa hävitamine ja kõigi elanike tapmine on ühe inimese jaoks lihtne, ning sipelgad ei saaks absoluutselt aru, milline taevane välk neid äkki tabas.  </w:t>
      </w:r>
    </w:p>
    <w:p>
      <w:pPr>
        <w:pStyle w:val="Normal"/>
        <w:spacing w:before="120" w:after="120"/>
        <w:rPr>
          <w:lang w:val="sv-SE"/>
        </w:rPr>
      </w:pPr>
      <w:r>
        <w:rPr>
          <w:lang w:val="sv-SE"/>
        </w:rPr>
        <w:t xml:space="preserve">Sipelgate tapmine või "kontrollimine" tundub terve mõistusega inimesele mõttetu ja imelik. </w:t>
      </w:r>
    </w:p>
    <w:p>
      <w:pPr>
        <w:pStyle w:val="Normal"/>
        <w:spacing w:before="120" w:after="120"/>
        <w:rPr>
          <w:lang w:val="sv-SE"/>
        </w:rPr>
      </w:pPr>
      <w:r>
        <w:rPr>
          <w:lang w:val="sv-SE"/>
        </w:rPr>
        <w:t xml:space="preserve">Kui sipelgas ei saa inimesega võidelda (suur hulk sipelgaid suudaks küll ühe inimese ära süüa, aga ega nad ei mõistaks, millise jubedusega nad seejuures hakkama saavad), siis kas on võimalik, et inimesed võitlevad supertsivilisatsiooniga - Matrixi või Skyneti maailmas? </w:t>
      </w:r>
    </w:p>
    <w:p>
      <w:pPr>
        <w:pStyle w:val="Normal"/>
        <w:spacing w:before="120" w:after="120"/>
        <w:rPr>
          <w:lang w:val="sv-SE"/>
        </w:rPr>
      </w:pPr>
      <w:r>
        <w:rPr>
          <w:lang w:val="sv-SE"/>
        </w:rPr>
        <w:t xml:space="preserve"> </w:t>
      </w:r>
    </w:p>
    <w:p>
      <w:pPr>
        <w:pStyle w:val="Heading2"/>
        <w:rPr>
          <w:lang w:val="sv-SE"/>
        </w:rPr>
      </w:pPr>
      <w:r>
        <w:rPr>
          <w:lang w:val="sv-SE"/>
        </w:rPr>
        <w:t>Unikaalsus</w:t>
      </w:r>
    </w:p>
    <w:p>
      <w:pPr>
        <w:pStyle w:val="Normal"/>
        <w:spacing w:before="120" w:after="120"/>
        <w:rPr>
          <w:lang w:val="sv-SE"/>
        </w:rPr>
      </w:pPr>
      <w:r>
        <w:rPr>
          <w:lang w:val="sv-SE"/>
        </w:rPr>
      </w:r>
    </w:p>
    <w:p>
      <w:pPr>
        <w:pStyle w:val="Normal"/>
        <w:spacing w:before="120" w:after="120"/>
        <w:rPr>
          <w:lang w:val="sv-SE"/>
        </w:rPr>
      </w:pPr>
      <w:r>
        <w:rPr>
          <w:lang w:val="sv-SE"/>
        </w:rPr>
        <w:t xml:space="preserve">Inimesed paistavad liigina unikaalsed selles mõttes, et me ei ole kunagi näinud ühtegi muud liiki või olendit, kes oleks inimesest nutikam, võimekam ja targem. Kogu maakera loodusest oleme kõige kõrgemale jõudnud.  </w:t>
      </w:r>
    </w:p>
    <w:p>
      <w:pPr>
        <w:pStyle w:val="Normal"/>
        <w:spacing w:before="120" w:after="120"/>
        <w:rPr>
          <w:lang w:val="sv-SE"/>
        </w:rPr>
      </w:pPr>
      <w:r>
        <w:rPr>
          <w:lang w:val="sv-SE"/>
        </w:rPr>
        <w:t xml:space="preserve">Olles küll endale ohtlikud, suudame end siiski omaloodud ohtude eest kaitsta: vähemalt saame aru, et meid ähvardavad tuumatalv, osooniaugud, hiidkorporatsioonid ja kontrolli üle võtvad masinad. </w:t>
      </w:r>
    </w:p>
    <w:p>
      <w:pPr>
        <w:pStyle w:val="Normal"/>
        <w:spacing w:before="120" w:after="120"/>
        <w:rPr>
          <w:lang w:val="sv-SE"/>
        </w:rPr>
      </w:pPr>
      <w:r>
        <w:rPr>
          <w:lang w:val="sv-SE"/>
        </w:rPr>
        <w:t xml:space="preserve">Ainus reaalne vaenlane - st miski, millega  saab võidelda - on omasugune, näiteks teine isik, teine riik või teine kultuur.  </w:t>
      </w:r>
    </w:p>
    <w:p>
      <w:pPr>
        <w:pStyle w:val="Normal"/>
        <w:spacing w:before="120" w:after="120"/>
        <w:rPr>
          <w:lang w:val="sv-SE"/>
        </w:rPr>
      </w:pPr>
      <w:r>
        <w:rPr>
          <w:lang w:val="sv-SE"/>
        </w:rPr>
        <w:t xml:space="preserve">Oletame nüüd, et kohe meie lähedal, mitte universumi lõputult kauges nurgas, asub supertsivilisatsioon, kes on meist umbes samapalju intelligentsem kui meie oleme intelligentsemad sipelgatest. </w:t>
      </w:r>
    </w:p>
    <w:p>
      <w:pPr>
        <w:pStyle w:val="Normal"/>
        <w:spacing w:before="120" w:after="120"/>
        <w:rPr>
          <w:lang w:val="sv-SE"/>
        </w:rPr>
      </w:pPr>
      <w:r>
        <w:rPr>
          <w:lang w:val="sv-SE"/>
        </w:rPr>
        <w:t xml:space="preserve">Analoogia põhjal kahtlustan, et me ei aduks sellise tsivilisatsiooni ja supermõistusega olendite olemasolu üldse. Veel enam, kardetavasti ei oleks meid isegi võimalik neid olendeid tajuma õpetada. Ma võin ju proovida ennast sipelgale näidata: võtan ta sõrme peale, lasen närida, sakutan ja seletan. Sipelgas ei saa seepeale karvavõrdki targemaks minu kui inimese olemasolu osas. </w:t>
      </w:r>
    </w:p>
    <w:p>
      <w:pPr>
        <w:pStyle w:val="Normal"/>
        <w:spacing w:before="120" w:after="120"/>
        <w:rPr>
          <w:lang w:val="sv-SE"/>
        </w:rPr>
      </w:pPr>
      <w:r>
        <w:rPr>
          <w:lang w:val="sv-SE"/>
        </w:rPr>
        <w:t xml:space="preserve">Inimese veider unikaalsus (miks ei ole keegi dzhunglist, ookeanist või Marsi pealt  intelligentseid rohelisi mehikesi leidnud?)   oleks lihtsalt lahendatav unikaalsuse eitamisega. </w:t>
      </w:r>
    </w:p>
    <w:p>
      <w:pPr>
        <w:pStyle w:val="Normal"/>
        <w:spacing w:before="120" w:after="120"/>
        <w:rPr>
          <w:lang w:val="sv-SE"/>
        </w:rPr>
      </w:pPr>
      <w:r>
        <w:rPr>
          <w:lang w:val="sv-SE"/>
        </w:rPr>
        <w:t xml:space="preserve">Oletame lihtsalt, et ehk me ei ole üldse unikaalsed. Oletame, et kasvõi siinsamas lähikonnas on superintelligentne tsivilisatsioon või intergalaktiline maantee. </w:t>
      </w:r>
    </w:p>
    <w:p>
      <w:pPr>
        <w:pStyle w:val="Normal"/>
        <w:spacing w:before="120" w:after="120"/>
        <w:rPr/>
      </w:pPr>
      <w:r>
        <w:rPr/>
        <w:t xml:space="preserve">Kui meie tasemevahed on piisavalt suured, siis me ei taju neid. </w:t>
      </w:r>
      <w:r>
        <w:rPr>
          <w:lang w:val="sv-SE"/>
        </w:rPr>
        <w:t xml:space="preserve">Võibolla ongi nii. Aga me ei saa seda kunagi teada. </w:t>
      </w:r>
    </w:p>
    <w:p>
      <w:pPr>
        <w:pStyle w:val="Normal"/>
        <w:spacing w:before="120" w:after="120"/>
        <w:rPr/>
      </w:pPr>
      <w:r>
        <w:rPr>
          <w:lang w:val="sv-SE"/>
        </w:rPr>
        <w:t xml:space="preserve">Meie hämmastavas unikaalsuses kahtlemine on enamuse religioonide üks loovaid aluseid.  </w:t>
      </w:r>
      <w:r>
        <w:rPr/>
        <w:t xml:space="preserve">Kahtlustame kõrgemate olendite olemasolu. </w:t>
      </w:r>
      <w:r>
        <w:rPr>
          <w:lang w:val="sv-SE"/>
        </w:rPr>
        <w:t xml:space="preserve">Jumalad on teadupärast mõistetamatud. Nende olemasolu saab uskuda, aga mitte mõista. Arutelud jumalate olemasolu, eesmärkide ja olemuse kohta jooksevad liiva. Isegi äärmuseni läbianalüüsitud kristlik doktriin jääb altiks sadade sektide eriarvamuste paljususele. </w:t>
      </w:r>
    </w:p>
    <w:p>
      <w:pPr>
        <w:pStyle w:val="Normal"/>
        <w:spacing w:before="120" w:after="120"/>
        <w:rPr>
          <w:lang w:val="sv-SE"/>
        </w:rPr>
      </w:pPr>
      <w:r>
        <w:rPr>
          <w:lang w:val="sv-SE"/>
        </w:rPr>
        <w:t xml:space="preserve"> </w:t>
      </w:r>
    </w:p>
    <w:p>
      <w:pPr>
        <w:pStyle w:val="Heading2"/>
        <w:rPr>
          <w:lang w:val="sv-SE"/>
        </w:rPr>
      </w:pPr>
      <w:r>
        <w:rPr>
          <w:lang w:val="sv-SE"/>
        </w:rPr>
        <w:t>Singulaarsus</w:t>
      </w:r>
    </w:p>
    <w:p>
      <w:pPr>
        <w:pStyle w:val="Normal"/>
        <w:spacing w:before="120" w:after="120"/>
        <w:rPr>
          <w:lang w:val="sv-SE"/>
        </w:rPr>
      </w:pPr>
      <w:r>
        <w:rPr>
          <w:lang w:val="sv-SE"/>
        </w:rPr>
      </w:r>
    </w:p>
    <w:p>
      <w:pPr>
        <w:pStyle w:val="Normal"/>
        <w:spacing w:before="120" w:after="120"/>
        <w:rPr>
          <w:lang w:val="sv-SE"/>
        </w:rPr>
      </w:pPr>
      <w:r>
        <w:rPr>
          <w:lang w:val="sv-SE"/>
        </w:rPr>
        <w:t xml:space="preserve">Matrixi loonud masintsivilisatsioon on erinev võõrastest supertsivilisatsioonidest, sest ta on inimese enda loodud. Ühest küljest on see vägev tehnoloogiline saavutus, mis nõuab küsimust, et kuidas ja millal selline imetükk võiks õnnestuda. </w:t>
      </w:r>
    </w:p>
    <w:p>
      <w:pPr>
        <w:pStyle w:val="Normal"/>
        <w:spacing w:before="120" w:after="120"/>
        <w:rPr>
          <w:lang w:val="sv-SE"/>
        </w:rPr>
      </w:pPr>
      <w:r>
        <w:rPr>
          <w:lang w:val="sv-SE"/>
        </w:rPr>
        <w:t xml:space="preserve">Bioloogilisel evolutsioonil on omadus ajaloos pidevalt kiireneda. Primitiivsete organismide ajastul võttis tohutult kaua aega, et midagi uut ja huvitavat tekiks. Imetajate tekke järel ei läinud enam pikalt inimese väljaarenemiseni. </w:t>
      </w:r>
    </w:p>
    <w:p>
      <w:pPr>
        <w:pStyle w:val="Normal"/>
        <w:spacing w:before="120" w:after="120"/>
        <w:rPr/>
      </w:pPr>
      <w:r>
        <w:rPr>
          <w:lang w:val="sv-SE"/>
        </w:rPr>
        <w:t xml:space="preserve">Tehnoloogia areng on natuke sarnane: kivikirvest ratta leiutamiseni kulus palju rohkem sajandeid, kui rattast aurumasina juurde jõudmiseni. Aurumasinast arvutini läks omakorda hulga rutem. </w:t>
      </w:r>
      <w:r>
        <w:rPr/>
        <w:t xml:space="preserve">Arvutite järel on uusi tehnoloogiaid sündinud üha kiiremas tempos. </w:t>
      </w:r>
    </w:p>
    <w:p>
      <w:pPr>
        <w:pStyle w:val="Normal"/>
        <w:spacing w:before="120" w:after="120"/>
        <w:rPr/>
      </w:pPr>
      <w:r>
        <w:rPr/>
        <w:t>Üha kiirenev leiutamistempo on seletatav asjaoluga, et olemasolev tehnoloogia aitab teha uut tehnoloogiat. Kell koosneb ratastest, transistori sees voolab elekter, arvuti sees on transistorid, olemasolevad  arvutid on hädavajalikud abivahendid uuemate arvutite disainimiseks ja geneetikauuringute läbiviimiseks.</w:t>
      </w:r>
    </w:p>
    <w:p>
      <w:pPr>
        <w:pStyle w:val="Normal"/>
        <w:spacing w:before="120" w:after="120"/>
        <w:rPr/>
      </w:pPr>
      <w:r>
        <w:rPr/>
        <w:t xml:space="preserve">Eksponentsiaalselt kiirenev tehnoloogiline areng on tekitanud teooria nn. tehnoloogilisest singulaarsusest: oletuse, et kuna arengu kiirus ei saa lõputult kasvada, siis toimub mingil hetkel kvalitatiivne murrang tehnoloogia edasiminekus, midagi radikaalselt uut, mis pöörab kogu elukorralduse pea peale.  </w:t>
      </w:r>
    </w:p>
    <w:p>
      <w:pPr>
        <w:pStyle w:val="Normal"/>
        <w:spacing w:before="120" w:after="120"/>
        <w:rPr/>
      </w:pPr>
      <w:r>
        <w:rPr>
          <w:lang w:val="sv-SE"/>
        </w:rPr>
        <w:t xml:space="preserve">Tehnoloogilise singulaarsuse mõiste tõi 1993 aastal laiemasse kasutusse arvutiteadlane Vernor Vinge. </w:t>
      </w:r>
      <w:r>
        <w:rPr/>
        <w:t xml:space="preserve">Vinge oletab, et nö. tõeline tehisintellekt - inimesega vähemalt sama võimsa, seetõttu tema mõistust paratamatult ületava mõistusega arvuti - suudetakse luua lähematel kümnenditel. </w:t>
      </w:r>
      <w:r>
        <w:rPr>
          <w:lang w:val="sv-SE"/>
        </w:rPr>
        <w:t xml:space="preserve">Loomulikult ei oska keegi ennustada, kuidas see konkreetselt sündida võiks. Võibolla liidetakse arvuti-ja geenitehnoloogia,  võibolla areneb internet iseseisvaks, intelligentseks neurovõrguks. Võibolla tekib uus olend hoopis muul, praegu ettearvamatul moel.  </w:t>
      </w:r>
    </w:p>
    <w:p>
      <w:pPr>
        <w:pStyle w:val="Normal"/>
        <w:spacing w:before="120" w:after="120"/>
        <w:rPr>
          <w:lang w:val="sv-SE"/>
        </w:rPr>
      </w:pPr>
      <w:r>
        <w:rPr>
          <w:lang w:val="sv-SE"/>
        </w:rPr>
        <w:t>Ehk ei teki uus intelligentne tehnoloogiline olevus veel paarikümne aasta jooksul. Praegusaegsete arvutite võimsus jääb väga palju alla kõige lihtsamate loomade aju võimsusele - nii hästi või halvasti kui viimast hinnata osatakse. Arvutiteaduse saavutused tehisintellektinduse alal on lapsekingades. Ei arvutiteadlased ega ajuteadlased oma sisulist arusaamist kärbse või hiire ajutegevuse põhimõtetest, veel vähem mõistuslikest ajumehhanismidest või taolise süsteemi ehitamise viisidest.</w:t>
      </w:r>
    </w:p>
    <w:p>
      <w:pPr>
        <w:pStyle w:val="Normal"/>
        <w:spacing w:before="120" w:after="120"/>
        <w:rPr>
          <w:lang w:val="sv-SE"/>
        </w:rPr>
      </w:pPr>
      <w:r>
        <w:rPr>
          <w:lang w:val="sv-SE"/>
        </w:rPr>
        <w:t xml:space="preserve">Võibolla kulub paar sajandit või aastatuhandet - arenguajaloo mastaabis on mõlemad ühikud siiski väga lühikesed. Inimese kui liigina oleme kohe-kohe murranguni jõudmas. </w:t>
      </w:r>
    </w:p>
    <w:p>
      <w:pPr>
        <w:pStyle w:val="Normal"/>
        <w:spacing w:before="120" w:after="120"/>
        <w:rPr>
          <w:lang w:val="sv-SE"/>
        </w:rPr>
      </w:pPr>
      <w:r>
        <w:rPr>
          <w:lang w:val="sv-SE"/>
        </w:rPr>
        <w:t xml:space="preserve">Muidugi, ehk ei tekita tehnoloogiline singulaarsus üldse midagi intelligentset: võibolla tekib juhusliku eksituse kaudu midagi tobedat, näiteks nanoteadlaste poolt kokkupandud uus  mikroorganism, mis sööb ära kogu eluslooduse ning katab planeedi pinna ühtlase sültja massiga. </w:t>
      </w:r>
    </w:p>
    <w:p>
      <w:pPr>
        <w:pStyle w:val="Normal"/>
        <w:spacing w:before="120" w:after="120"/>
        <w:rPr>
          <w:lang w:val="sv-SE"/>
        </w:rPr>
      </w:pPr>
      <w:r>
        <w:rPr>
          <w:lang w:val="sv-SE"/>
        </w:rPr>
        <w:t xml:space="preserve">Murrang - kui see toimub - võib olla väga järsk. Juba praeguses, väga varajasel arenguetapil olevas internetivõrgus levivad primitiivsed võrgu-ussid sekunditega, suutes paarikümne minuti jooksul paljunedes halvata kümneid või sadu tuhandeid  arvuteid ja võrgukanaleid. Viimase suurema võrgu-ussi vastu võideldigi juba vastu-ussiga, kes väga kiiresti ja täisautomaatselt mööda maailma levides püüdis likvideerida esialgset paha-ussi. </w:t>
      </w:r>
    </w:p>
    <w:p>
      <w:pPr>
        <w:pStyle w:val="Normal"/>
        <w:spacing w:before="120" w:after="120"/>
        <w:rPr>
          <w:lang w:val="sv-SE"/>
        </w:rPr>
      </w:pPr>
      <w:r>
        <w:rPr>
          <w:lang w:val="sv-SE"/>
        </w:rPr>
        <w:t xml:space="preserve">Kui päriselt intelligentne masin suudetakse luua -  või oleks õigem arvata, et ta tekib etteplaneerimatult -  siis suudab ta ennast kiiresti täiustama asuda, luua uusi endasarnaseid jne, pannes aluse uuele laviinitaolisele arenguprotsessile, mida me ette ennustada ei oska.  </w:t>
      </w:r>
    </w:p>
    <w:p>
      <w:pPr>
        <w:pStyle w:val="Normal"/>
        <w:spacing w:before="120" w:after="120"/>
        <w:rPr>
          <w:lang w:val="sv-SE"/>
        </w:rPr>
      </w:pPr>
      <w:r>
        <w:rPr>
          <w:lang w:val="sv-SE"/>
        </w:rPr>
        <w:t xml:space="preserve">Kuuekümnendatel aastatel kirjutas I. J. Good: "Nimetagem ulraintelligentseks masinaks sellist masinat, mille intellektuaalsed võimed ületavad suurelt mistahes inimese omad. Kuna uute taoliste masinate disainimine on üks intelligentse tegevuse liike, siis suudab ultraintelligentne masin disainida endast veel paremaid masinaid. Paratamatult toimub "intellektiplahvatus" ja inimese intellekt jääb sündivate masinate omast väga kaugele maha. Seega on esimene ultraintelligentne masin üldse viimane leiutis, mis inimesel on kunagi vaja teha." </w:t>
      </w:r>
    </w:p>
    <w:p>
      <w:pPr>
        <w:pStyle w:val="Normal"/>
        <w:spacing w:before="120" w:after="120"/>
        <w:rPr>
          <w:lang w:val="sv-SE"/>
        </w:rPr>
      </w:pPr>
      <w:r>
        <w:rPr>
          <w:lang w:val="sv-SE"/>
        </w:rPr>
        <w:t xml:space="preserve">Ainuraksed organismid olid olemas enne hulkrakseid. Lihtsad ainuraksed elavad päris iseseisvat elu. </w:t>
      </w:r>
    </w:p>
    <w:p>
      <w:pPr>
        <w:pStyle w:val="Normal"/>
        <w:spacing w:before="120" w:after="120"/>
        <w:rPr>
          <w:lang w:val="sv-SE"/>
        </w:rPr>
      </w:pPr>
      <w:r>
        <w:rPr>
          <w:lang w:val="sv-SE"/>
        </w:rPr>
        <w:t xml:space="preserve">Hulkraksed tekkisid evolutsiooni käigus - kuidas täpselt, seda me ei tea - ning nad koosnevad,  nagu nimi ütleb, ainuraksetest. Mina koosnen  tohutust hulgast ainuraksetest, kel pole minu olemasolust aimugi. Kõik inimesed on ainuraksete ühiskonnad, kelle jaoks see ühiskond ise oma võimetega on tunnetamatu, teispoolne, kõrgem olend. </w:t>
      </w:r>
    </w:p>
    <w:p>
      <w:pPr>
        <w:pStyle w:val="Normal"/>
        <w:spacing w:before="120" w:after="120"/>
        <w:rPr>
          <w:lang w:val="sv-SE"/>
        </w:rPr>
      </w:pPr>
      <w:r>
        <w:rPr>
          <w:lang w:val="sv-SE"/>
        </w:rPr>
      </w:r>
    </w:p>
    <w:p>
      <w:pPr>
        <w:pStyle w:val="Heading2"/>
        <w:rPr>
          <w:lang w:val="sv-SE"/>
        </w:rPr>
      </w:pPr>
      <w:r>
        <w:rPr>
          <w:lang w:val="sv-SE"/>
        </w:rPr>
        <w:t>Sõda teispoolsusega?</w:t>
      </w:r>
    </w:p>
    <w:p>
      <w:pPr>
        <w:pStyle w:val="Normal"/>
        <w:spacing w:before="120" w:after="120"/>
        <w:rPr>
          <w:lang w:val="sv-SE"/>
        </w:rPr>
      </w:pPr>
      <w:r>
        <w:rPr>
          <w:lang w:val="sv-SE"/>
        </w:rPr>
      </w:r>
    </w:p>
    <w:p>
      <w:pPr>
        <w:pStyle w:val="Normal"/>
        <w:spacing w:before="120" w:after="120"/>
        <w:rPr>
          <w:lang w:val="sv-SE"/>
        </w:rPr>
      </w:pPr>
      <w:r>
        <w:rPr>
          <w:lang w:val="sv-SE"/>
        </w:rPr>
        <w:t xml:space="preserve">Ultraintelligentne masin ei ole inimese sõbralik tööriist ja abimees. Ta ei ole mingi huugav "masin", kelle juhtme stepslist välja saab tõmmata. Isegi harilikul, mõistuseta internetil ei saa juhet stepslist välja tõmmata: majandusliku ja poliitilise reaalsusena on internet juba praegu praktikas hävitamatu. </w:t>
      </w:r>
    </w:p>
    <w:p>
      <w:pPr>
        <w:pStyle w:val="Normal"/>
        <w:spacing w:before="120" w:after="120"/>
        <w:rPr>
          <w:lang w:val="sv-SE"/>
        </w:rPr>
      </w:pPr>
      <w:r>
        <w:rPr>
          <w:lang w:val="sv-SE"/>
        </w:rPr>
        <w:t xml:space="preserve">Võiks kahtlustada, et uus ultraintelligentne olend on  tunnetamatu teispoolsuse elanik samamoodi, nagu mina olen tunnetamatu teispoolsuse elanik sipelgate või mind ennast moodustavate üksikrakkude jaoks. </w:t>
      </w:r>
    </w:p>
    <w:p>
      <w:pPr>
        <w:pStyle w:val="Normal"/>
        <w:spacing w:before="120" w:after="120"/>
        <w:rPr>
          <w:lang w:val="sv-SE"/>
        </w:rPr>
      </w:pPr>
      <w:r>
        <w:rPr>
          <w:lang w:val="sv-SE"/>
        </w:rPr>
        <w:t xml:space="preserve">Küllap suudaks niisugune masin inimliigi hävitada. Samas, ei ole ka mingit põhjust arvata, et tal oleks huvi Skyneti moodi inimesi maha nottida või Matrixi kombel kookonites kasvatada: see tundub lihtsalt jabur. Me oleksime liiga vähe ohtlikud ja praktiliselt kasutud primitiivsed olendid.  </w:t>
      </w:r>
    </w:p>
    <w:p>
      <w:pPr>
        <w:pStyle w:val="Normal"/>
        <w:spacing w:before="120" w:after="120"/>
        <w:rPr>
          <w:lang w:val="sv-SE"/>
        </w:rPr>
      </w:pPr>
      <w:r>
        <w:rPr>
          <w:lang w:val="sv-SE"/>
        </w:rPr>
        <w:t xml:space="preserve">Sooviga oma eneseteadvust tõsta võiksime spekuleerida, et äkki osutume ise selle masina komponentideks,  umbes nagu üksikrakud on inimese komponendid. Kui see naljakas lootus  peaks ka tõeks osutuma, siis ikkagi: vaevalt küll, et me asjade sellisest käigust teadlikuks suudame saada. </w:t>
      </w:r>
    </w:p>
    <w:p>
      <w:pPr>
        <w:pStyle w:val="Normal"/>
        <w:spacing w:before="120" w:after="120"/>
        <w:rPr>
          <w:lang w:val="sv-SE"/>
        </w:rPr>
      </w:pPr>
      <w:r>
        <w:rPr>
          <w:lang w:val="sv-SE"/>
        </w:rPr>
        <w:t xml:space="preserve">Singulaarsusteoreetikute oletus, et inimkond sünnitab uue superolendi, on evolutsiooni üldpildi kontekstis meeldiv: tähendaks ju see, et inimesel kui liigil on arenguloogikas oma ülesanne või eesmärk. Ei ole näha, et inimesed kui liik suudaks edasise evolutsiooni käigus ise nutikamaks muutuda: mõistuse tekitatud moraal ja ühiskondlikud normid pärsivad inimese enda edasist evolutsiooni küllalt efektiivselt. </w:t>
      </w:r>
    </w:p>
    <w:p>
      <w:pPr>
        <w:pStyle w:val="Normal"/>
        <w:spacing w:before="120" w:after="120"/>
        <w:rPr>
          <w:lang w:val="sv-SE"/>
        </w:rPr>
      </w:pPr>
      <w:r>
        <w:rPr>
          <w:lang w:val="sv-SE"/>
        </w:rPr>
        <w:t xml:space="preserve">Superolendi loomise võimalus ei tohiks minna vastuollu isegi enamuse religioossete kaanonitega, mis reeglina taolisi küsimusi lihtsalt ei käsitle. Tavakristliku vaatenurga kohaselt on inimese ülesanne olla nö. ”tubli” ja jumalakartlik, mingeid suuremaid konstruktiivseid ülesandeid piiblitekstid ette ei sea. Ilmselt ei saaks me neist lihtsalt aru. </w:t>
      </w:r>
    </w:p>
    <w:p>
      <w:pPr>
        <w:pStyle w:val="Normal"/>
        <w:spacing w:before="120" w:after="120"/>
        <w:rPr>
          <w:b/>
          <w:b/>
          <w:bCs/>
          <w:lang w:val="sv-SE"/>
        </w:rPr>
      </w:pPr>
      <w:r>
        <w:rPr>
          <w:b/>
          <w:bCs/>
          <w:lang w:val="sv-SE"/>
        </w:rPr>
      </w:r>
    </w:p>
    <w:p>
      <w:pPr>
        <w:pStyle w:val="Normal"/>
        <w:spacing w:before="120" w:after="120"/>
        <w:rPr>
          <w:b/>
          <w:b/>
          <w:bCs/>
          <w:lang w:val="sv-SE"/>
        </w:rPr>
      </w:pPr>
      <w:r>
        <w:rPr>
          <w:b/>
          <w:bCs/>
          <w:lang w:val="sv-SE"/>
        </w:rPr>
        <w:t>Soovitav kirjandus</w:t>
      </w:r>
    </w:p>
    <w:p>
      <w:pPr>
        <w:pStyle w:val="Normal"/>
        <w:spacing w:before="120" w:after="120"/>
        <w:rPr>
          <w:b/>
          <w:b/>
          <w:bCs/>
          <w:lang w:val="sv-SE"/>
        </w:rPr>
      </w:pPr>
      <w:r>
        <w:rPr>
          <w:b/>
          <w:bCs/>
          <w:lang w:val="sv-SE"/>
        </w:rPr>
      </w:r>
    </w:p>
    <w:p>
      <w:pPr>
        <w:pStyle w:val="Normal"/>
        <w:spacing w:before="120" w:after="120"/>
        <w:ind w:left="360" w:hanging="0"/>
        <w:rPr/>
      </w:pPr>
      <w:r>
        <w:rPr>
          <w:lang w:val="sv-SE"/>
        </w:rPr>
        <w:t xml:space="preserve">1. V. Vinge.  </w:t>
      </w:r>
      <w:r>
        <w:rPr/>
        <w:t xml:space="preserve">The Coming Technological Singularity:  How to Survive in the Post-Human Era.  Whole Earth Review, 1993.  http://www-cse.ucsd.edu/users/goguen/misc/singularity.html                    </w:t>
      </w:r>
    </w:p>
    <w:p>
      <w:pPr>
        <w:pStyle w:val="Normal"/>
        <w:spacing w:before="120" w:after="120"/>
        <w:ind w:left="360" w:hanging="0"/>
        <w:rPr/>
      </w:pPr>
      <w:r>
        <w:rPr/>
        <w:t xml:space="preserve">2. M. Kaku. Parallel universes, the Matrix, and superintelligence. 2003.    http://www.kurzweilai.net/articles/art0585.html?printable=1 </w:t>
      </w:r>
    </w:p>
    <w:p>
      <w:pPr>
        <w:pStyle w:val="Normal"/>
        <w:spacing w:before="120" w:after="120"/>
        <w:ind w:left="360" w:hanging="0"/>
        <w:rPr/>
      </w:pPr>
      <w:r>
        <w:rPr/>
        <w:t xml:space="preserve">3. B. Joy. Why the future doesn't need us. Wired, 2000.   http://www.wired.com/wired/archive/8.04/joy.html </w:t>
      </w:r>
    </w:p>
    <w:p>
      <w:pPr>
        <w:pStyle w:val="Normal"/>
        <w:spacing w:before="120" w:after="120"/>
        <w:ind w:left="360" w:hanging="0"/>
        <w:rPr/>
      </w:pPr>
      <w:r>
        <w:rPr>
          <w:lang w:val="sv-SE"/>
        </w:rPr>
        <w:t xml:space="preserve">4. S. A. Kauffman. </w:t>
      </w:r>
      <w:r>
        <w:rPr/>
        <w:t xml:space="preserve">Self-replication: even peptides do it. Nature, 1996.    http://www.santafe.edu/sfi/People/kauffman/sak-peptides.html#one </w:t>
      </w:r>
    </w:p>
    <w:p>
      <w:pPr>
        <w:pStyle w:val="Normal"/>
        <w:spacing w:before="120" w:after="120"/>
        <w:ind w:left="360" w:hanging="0"/>
        <w:rPr/>
      </w:pPr>
      <w:r>
        <w:rPr/>
        <w:t>5. D. Broderick. Tearing Toward the Spike.   Crossroads? Scenarios and Strategies for the Future, 2000.</w:t>
      </w:r>
    </w:p>
    <w:p>
      <w:pPr>
        <w:pStyle w:val="Normal"/>
        <w:spacing w:before="120" w:after="120"/>
        <w:ind w:left="360" w:hanging="0"/>
        <w:rPr/>
      </w:pPr>
      <w:r>
        <w:rPr/>
        <w:t xml:space="preserve">http://www.panterraweb.com/tearing1.htm   </w:t>
      </w:r>
    </w:p>
    <w:p>
      <w:pPr>
        <w:pStyle w:val="Normal"/>
        <w:spacing w:before="120" w:after="120"/>
        <w:ind w:left="360" w:hanging="0"/>
        <w:rPr/>
      </w:pPr>
      <w:r>
        <w:rPr/>
        <w:t>6. Peter D. Turney. A Simple Model of Unbounded Evolutionary Versatility as a Largest-Scale Trend in Organismal Evolution.     http://www.kurzweilai.net/meme/frame.html?main=/articles/art0505.html</w:t>
      </w:r>
    </w:p>
    <w:p>
      <w:pPr>
        <w:pStyle w:val="Normal"/>
        <w:spacing w:before="120" w:after="120"/>
        <w:ind w:left="360" w:hanging="0"/>
        <w:rPr/>
      </w:pPr>
      <w:r>
        <w:rPr/>
        <w:t xml:space="preserve">7. S. Lloyd.  The computational universe. 2002.     </w:t>
      </w:r>
      <w:hyperlink r:id="rId2">
        <w:r>
          <w:rPr>
            <w:rStyle w:val="InternetLink"/>
          </w:rPr>
          <w:t>http://www.edge.org/documents/archive/edge106.html</w:t>
        </w:r>
      </w:hyperlink>
    </w:p>
    <w:p>
      <w:pPr>
        <w:pStyle w:val="Normal"/>
        <w:spacing w:before="120" w:after="120"/>
        <w:ind w:left="360" w:hanging="0"/>
        <w:rPr/>
      </w:pPr>
      <w:r>
        <w:rPr/>
        <w:t xml:space="preserve"> </w:t>
      </w:r>
      <w:r>
        <w:rPr/>
        <w:t xml:space="preserve">8.  E. S. Yudkowsky. Singularity analysis.         http://www.midcoast.com/~pierce/singularity_analysis.htm </w:t>
      </w:r>
    </w:p>
    <w:p>
      <w:pPr>
        <w:pStyle w:val="Normal"/>
        <w:spacing w:before="120" w:after="120"/>
        <w:ind w:left="60" w:hanging="0"/>
        <w:rPr/>
      </w:pPr>
      <w:r>
        <w:rPr/>
      </w:r>
    </w:p>
    <w:p>
      <w:pPr>
        <w:pStyle w:val="Normal"/>
        <w:spacing w:before="120" w:after="120"/>
        <w:ind w:left="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sv-SE"/>
    </w:rPr>
  </w:style>
  <w:style w:type="paragraph" w:styleId="Heading2">
    <w:name w:val="Heading 2"/>
    <w:basedOn w:val="Normal"/>
    <w:next w:val="Normal"/>
    <w:qFormat/>
    <w:pPr>
      <w:keepNext w:val="true"/>
      <w:numPr>
        <w:ilvl w:val="1"/>
        <w:numId w:val="1"/>
      </w:numPr>
      <w:spacing w:before="120" w:after="120"/>
      <w:outlineLvl w:val="1"/>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e.org/documents/archive/edge10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0:06:00Z</dcterms:created>
  <dc:creator>TT</dc:creator>
  <dc:description/>
  <dc:language>en-US</dc:language>
  <cp:lastModifiedBy>TT</cp:lastModifiedBy>
  <dcterms:modified xsi:type="dcterms:W3CDTF">2003-08-31T22:20:00Z</dcterms:modified>
  <cp:revision>21</cp:revision>
  <dc:subject/>
  <dc:title>Matrix, Skynet ja sõda teispoolsusega</dc:title>
</cp:coreProperties>
</file>